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台教办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7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转发关于印发《台山市政府投资项目管理办法》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的通知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中小学校、幼儿园及有关单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现将台山市人民政府《关于印发〈台山市政府投资项目管理办法〉的通知》（台府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转发给你们，请严格按通知要求执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办公室 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公开方式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动公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59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cp:keywords/>
  <dc:language>en-US</dc:language>
  <cp:lastModifiedBy>个人用户</cp:lastModifiedBy>
  <cp:lastPrinted>2019-05-29T16:36:00Z</cp:lastPrinted>
  <dcterms:modified xsi:type="dcterms:W3CDTF">2019-05-29T08:44:00Z</dcterms:modified>
  <cp:revision>155</cp:revision>
  <dc:subject/>
  <dc:title>台山市教育局</dc:title>
</cp:coreProperties>
</file>